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UMOWA LICENCYJNA NA OPROGRAMOWANIE </w:t>
      </w:r>
    </w:p>
    <w:p>
      <w:pPr>
        <w:pStyle w:val="Normal"/>
        <w:jc w:val="center"/>
        <w:rPr/>
      </w:pPr>
      <w:r>
        <w:rPr/>
        <w:t>dalej "Umowa", zawarta w dniu ______ 2017 r., w Krakowie, pomiędzy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-5" w:hanging="0"/>
        <w:jc w:val="both"/>
        <w:rPr/>
      </w:pPr>
      <w:r>
        <w:rPr/>
      </w:r>
    </w:p>
    <w:p>
      <w:pPr>
        <w:pStyle w:val="Normal"/>
        <w:spacing w:lineRule="auto" w:line="276"/>
        <w:ind w:left="-5" w:hanging="0"/>
        <w:jc w:val="both"/>
        <w:rPr/>
      </w:pPr>
      <w:r>
        <w:rPr/>
        <w:t xml:space="preserve">Polskim Wydawnictwem Muzycznym z siedzibą w Krakowie 31-111, al. Krasińskiego 11a wpisanym do rejestru instytucji kultury prowadzonego przez Ministra Kultury i Dziedzictwa Narodowego pod numerem: RIK 92/2016, numer NIP 676-250-22-46, REGON 363717113, reprezentowanym przez </w:t>
      </w:r>
    </w:p>
    <w:p>
      <w:pPr>
        <w:pStyle w:val="Normal"/>
        <w:spacing w:lineRule="auto" w:line="276" w:before="0" w:after="106"/>
        <w:ind w:left="-5" w:hanging="0"/>
        <w:jc w:val="both"/>
        <w:rPr/>
      </w:pPr>
      <w:r>
        <w:rPr/>
        <w:t xml:space="preserve">Dyrektora </w:t>
      </w:r>
    </w:p>
    <w:p>
      <w:pPr>
        <w:pStyle w:val="Normal"/>
        <w:spacing w:lineRule="auto" w:line="276" w:before="0" w:after="142"/>
        <w:ind w:left="-5" w:hanging="0"/>
        <w:jc w:val="both"/>
        <w:rPr/>
      </w:pPr>
      <w:r>
        <w:rPr/>
        <w:t xml:space="preserve">......................................................................................................................................... </w:t>
      </w:r>
    </w:p>
    <w:p>
      <w:pPr>
        <w:pStyle w:val="Normal"/>
        <w:spacing w:lineRule="auto" w:line="276"/>
        <w:ind w:left="-5" w:right="3975" w:hanging="0"/>
        <w:jc w:val="both"/>
        <w:rPr/>
      </w:pPr>
      <w:r>
        <w:rPr/>
        <w:t>zwanym w dalszej treści Umowy „Zamawiającym" lub Stroną</w:t>
      </w:r>
    </w:p>
    <w:p>
      <w:pPr>
        <w:pStyle w:val="Normal"/>
        <w:spacing w:lineRule="auto" w:line="276"/>
        <w:ind w:left="-5" w:right="3975" w:hanging="0"/>
        <w:jc w:val="both"/>
        <w:rPr/>
      </w:pPr>
      <w:r>
        <w:rPr/>
      </w:r>
    </w:p>
    <w:p>
      <w:pPr>
        <w:pStyle w:val="Normal"/>
        <w:spacing w:lineRule="auto" w:line="276"/>
        <w:ind w:left="-5" w:right="3975" w:hanging="0"/>
        <w:jc w:val="both"/>
        <w:rPr/>
      </w:pPr>
      <w:r>
        <w:rPr/>
        <w:t xml:space="preserve">a </w:t>
      </w:r>
    </w:p>
    <w:p>
      <w:pPr>
        <w:pStyle w:val="Normal"/>
        <w:spacing w:lineRule="auto" w:line="276" w:before="0" w:after="146"/>
        <w:ind w:left="-5" w:hanging="0"/>
        <w:jc w:val="both"/>
        <w:rPr/>
      </w:pPr>
      <w:r>
        <w:rPr/>
        <w:t>…</w:t>
      </w:r>
      <w:r>
        <w:rPr/>
        <w:t xml:space="preserve">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/>
        <w:ind w:left="-5" w:right="526" w:hanging="0"/>
        <w:jc w:val="both"/>
        <w:rPr/>
      </w:pPr>
      <w:r>
        <w:rPr/>
        <w:t xml:space="preserve">z siedzibą w …………………………………………..………… kod pocztowy ….. …… nr NIP: …………………………………..……….., REGON:………………………………….., reprezentowanym przez: </w:t>
      </w:r>
    </w:p>
    <w:p>
      <w:pPr>
        <w:pStyle w:val="Normal"/>
        <w:spacing w:lineRule="auto" w:line="276" w:before="0" w:after="141"/>
        <w:ind w:left="-5" w:hanging="0"/>
        <w:jc w:val="both"/>
        <w:rPr/>
      </w:pPr>
      <w:r>
        <w:rPr/>
        <w:t xml:space="preserve">p. …………………………………………………………………………zwanym dalej </w:t>
      </w:r>
    </w:p>
    <w:p>
      <w:pPr>
        <w:pStyle w:val="Normal"/>
        <w:spacing w:lineRule="auto" w:line="276" w:before="0" w:after="146"/>
        <w:ind w:left="-5" w:hanging="0"/>
        <w:jc w:val="both"/>
        <w:rPr/>
      </w:pPr>
      <w:r>
        <w:rPr/>
        <w:t>„</w:t>
      </w:r>
      <w:r>
        <w:rPr/>
        <w:t>Wykonawcą” lub Stroną</w:t>
      </w:r>
    </w:p>
    <w:p>
      <w:pPr>
        <w:pStyle w:val="TextBody"/>
        <w:spacing w:lineRule="auto" w:line="276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TextBody"/>
        <w:spacing w:lineRule="auto" w:line="276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ind w:left="11" w:hanging="11"/>
        <w:jc w:val="both"/>
        <w:rPr/>
      </w:pPr>
      <w:r>
        <w:rPr>
          <w:color w:val="000000"/>
        </w:rPr>
        <w:t xml:space="preserve">W wyniku wyboru najkorzystniejszej oferty Wykonawcy, wyłonionego w postępowaniu o udzielenie zamówienia publicznego prowadzonego w trybie przetargu nieograniczonego – nr sprawy </w:t>
      </w:r>
      <w:r>
        <w:rPr/>
        <w:t xml:space="preserve">ZZP.261.11.2017 </w:t>
      </w:r>
      <w:r>
        <w:rPr>
          <w:color w:val="000000"/>
        </w:rPr>
        <w:t xml:space="preserve">- na podstawie ustawy z dnia 29 stycznia 2004 r. – Prawo zamówień publicznych (tekst jednolity Dz. U. z 2015 r. poz. 2164 ze zm) na: </w:t>
      </w:r>
      <w:r>
        <w:rPr>
          <w:b/>
        </w:rPr>
        <w:t xml:space="preserve">Dostawę sprzętu komputerowego i oprogramowania </w:t>
      </w:r>
      <w:r>
        <w:rPr>
          <w:b/>
          <w:color w:val="000000"/>
        </w:rPr>
        <w:t>dla P</w:t>
      </w:r>
      <w:r>
        <w:rPr>
          <w:b/>
        </w:rPr>
        <w:t>olskiego Wydawnictwa Muzycznego</w:t>
      </w:r>
      <w:r>
        <w:rPr>
          <w:color w:val="000000"/>
        </w:rPr>
        <w:t xml:space="preserve">, Strony zawierają umowę następującej treści: </w:t>
      </w:r>
    </w:p>
    <w:p>
      <w:pPr>
        <w:pStyle w:val="TextBody"/>
        <w:spacing w:lineRule="auto" w:line="276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ind w:left="4320" w:hanging="0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1 . Przedmiot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426" w:hanging="360"/>
        <w:jc w:val="both"/>
        <w:rPr/>
      </w:pPr>
      <w:r>
        <w:rPr/>
        <w:t>Przedmiotem umowy jest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udzielenie Licencjobiorcy przez Licencjodawcę licencji na Oprogramowanie komputerowe…………………… (</w:t>
      </w:r>
      <w:r>
        <w:rPr>
          <w:i/>
        </w:rPr>
        <w:t>pelna nazwa</w:t>
      </w:r>
      <w:r>
        <w:rPr/>
        <w:t>) na zasadach opisanych w dalszej  części Umowy, jak również zgodnie z załącznikiem nr 2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udzielenie Licencjobiorcy przez Licencjodawcę Aktualizacji do Oprogramowania przez okres 12 miesięcy od dnia wgrania Oprogramowania w sieci/Komputery Licencjobiorcy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usługi wykonania bieżącej obsługi technicznej Oprogramowania i Aktualizacji przez okres 12 miesięcy od dnia wgrania Oprogramowania do sieci/Komputery Licencjobior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Licencjodawca udziela Licencjobiorcy bezterminowej, niewyłącznej, nieprzenoszalnej i niezbywalnej licencji na ww. oprogramowanie. Warunki Licencji dotyczą także Aktualiza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Licencjodawca oświadcza, że jest podmiotem uprawnionym do udzielania licencji i dostawy ww. Oprogramowania. Ponadto Licencjodawca oświadcza, że Oprogramowanie dostarczone Licencjobiorcy jest wolne od wad prawnych i fizycznych oraz, że jest zgodne z zaleceniami, normami i obowiązującymi wymaganiami techniczno-eksploatacyjnymi na terenie Rzeczpospolitej Polski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. Definicj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Oprogramowanie – chroniony prawem autorskim programem komputerowy pod nazwą ………………. (</w:t>
      </w:r>
      <w:r>
        <w:rPr>
          <w:i/>
        </w:rPr>
        <w:t>pelna nazwa</w:t>
      </w:r>
      <w:r>
        <w:rPr/>
        <w:t xml:space="preserve">) zgodnie z załącznikiem nr 2, wraz z pozostałymi elementami, niebędącymi programem komputerowym w rozumieniu Prawa autorskiego, ale stanowiące integralną część Oprogramowania,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Kopia Oprogramowania – oprogramowanie zwielokrotnione i zapisane na jakimkolwiek nośniku, wystarczającym do korzystania z Oprogramowania przez Licencjobiorcę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Aktualizacji – kolejne wersje Oprogramowania, które Licencjodawca udostępnia Licencjobiorcy bez uiszczania dodatkowej opłaty określonej przez Licencjodawcę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Usługa bieżącej pomocy technicznej – 1) dostosowanie, na bieżąco Oprogramowania do obowiązujących przepisów prawa, 2) usuwanie wszelkich wad i nieprawidłowości w działaniu Oprogramowania, nośnika, Aktualizacji, 3) usuwanie awarii Oprogramowania Lub Aktualizacji, 4) nadzór nad stanem danych i Oprogramowania lub Aktualizacji po usunięciu wad lub awarii, 5) prowadzenie integralności bazy danych oprogramowania oraz poprawności administrowani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Dokumentacja – oznacza dokumentację Oprogramowania wraz z instrukcją instalacji i obsługi Oprogramowania, dostarczone przez licencjodawcę w postaci elektronicznej/papierowej wraz z Oprogramowaniem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Prawo autorskie – ustawa z dnia 4 lutego 1994 r. o prawie autorskim i prawach pokrewnych (Dz. U. z 2016 r. poz. 66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 Koszty zakupu licencji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>Licencjobiorca na podstawie wystawionej faktury na rzecz Licencjodawcy zapłaci cenę w wysokości …………………… zł netto plus ………….. tytułem ………… % VAT łącznie ………… zł brutto (słownie …………………………………………….). Cena obsługuje koszt licencji do Oprogramowania, Aktualizacji, cenę nośnika oraz usługę bieżącej pomocy technicznej, a także …………………….. (inne składowe ceny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>Licencjobiorca zapłaci cenę na konto ………………………………………………… w terminie 21 dni od daty doręczenia 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>Za datę zapłaty uważa się datę sporządzenia przelew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 xml:space="preserve">Odbiorcą faktury i płatnikiem jest Polskie Wydawnictwo Muzyczne, którego siedziba jest miejscem doręczenia faktury/faktu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. Prawa i obowiązki Licencjonobiorcy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Licencjobiorca jest zobowiązany do przestrzegania warunków niniejszej Umowy, jak również terminowego uiszczania zapłat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Licencjobiorca zainstaluje Oprogramowanie zgodnie z instrukcjami otrzymanymi od Licencjodawcy po dokonaniu opłat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Licencjobiorca może używać Oprogramowania na więcej niż ____________ stanowisku komputerow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. Prawa i obowiązki Licencjodawcy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Licencjodawca jest obowiązany zrealizować przedmiot zamówienia w terminie: …………………dni roboczych od dnia zawarcia umowy tj. udostępnić Licencjobiorcy Oprogramowanie wraz z dokumentacją na warunkach określonych w niniejszej Umowie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Licencjodawca przekaże instrukcję aktywacji Oprogramowania na sprzęcie Licencjobior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Licencjodawca w ramach usługi bieżącej pomocy technicznej usunie wady lub awarie bez zbędnej zwłoki, nie dłużej niż 3 dni robocze od dnia zgłoszenia wady lub awarii, będzie świadczył dyżur telefoniczny w dniach i godzinach roboczych pod telefonem ………………. w celu usuwania bieżących problemów w działaniu Oprogram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Licencjobiorca uzyska dostęp do Oprogramowania za pośrednictwem strony www……………………… Licencjobiorca w miarę swoich bieżących potrzeb będzie zgłaszał Licencjodawcy osoby, które będą korzystały z Oprogramowania w imieniu Licencjobiorcy. Każda z osób zgłoszonych przez Licencjobiorcę otrzyma od Licencjodawcy login oraz hasło umożliwiające korzystanie z Oprogramowania za pomocą sieci Internet/. Loginy oraz hasła zostaną przekazane osobom korzystającym z Oprogramowania w imieniu Licencjobiorcy za pośrednictwem poczty elektronicznej lub w celu umożliwienia korzystania z Oprogramowania Licencjodawca przekazuje Licencjobiorcy nośnik Oprogramowania w postaci ………….(zwany dalej „</w:t>
      </w:r>
      <w:r>
        <w:rPr>
          <w:b/>
        </w:rPr>
        <w:t>Nośnikiem</w:t>
      </w:r>
      <w:r>
        <w:rPr/>
        <w:t>”). Licencjobiorca nabywa własność Nośnika z chwilą jego wydania Licencjiobiorcy. Loginy oraz hasła zostaną przekazane osobom korzystającym z Oprogramowania w imieniu Licencjobiorcy za pośrednictwem poczty elektronicznej lub przesyłką pocztową polecon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Licencjodawca zobowiązuje się do usuwania z Oprogramowania, bez odrębnego wynagrodzenia, wszelkich wad uniemożliwiających prawidłowe korzystanie z Oprogramowania w terminie ustalonym zgodnie przez strony, nie dłuższym jednak niż w terminie 3 dni licząc od dnia zgłoszenia wady przez Licencjobiorcę. Zgłoszenie zauważonych nieprawidłowości lub problemów Licencjobiorca może dokonać, według swego wyboru, na adres e-mail Licencjodawcy: ………………………………………. , telefonicznie pod numerem telefonu: ……………………lub pisem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Licencjodawca udziela Licencjobiorcy rękojmi z tytułu wad Oprogramowania, Aktualizacji, Dokumentacji lub Nośnika na okres 24 miesięcy. Strony zgodnie ustalają, iż Licencjodawca  ponosi odpowiedzialność cywilną na zasadach przewidzianych w przepisach Kodeksu cywilnego dotyczących rękojmi przy sprzedaż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Licencjonodawca oświadcza, że zapoznał się  ze specyfikacją sprzętu komputerowego Licencjobiorcy i gotowy jest do świadczenia usług na podstawie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§ 6. Autorskie prawa majątkowe. 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Licencjodawca oświadcza, iż jest właścicielem autorskich praw majątkowych do Oprogramowan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 xml:space="preserve">licencjodawca udziela licencji na program komputerowy ……………… </w:t>
      </w:r>
      <w:r>
        <w:rPr>
          <w:i/>
        </w:rPr>
        <w:t>(pełna nazwa</w:t>
      </w:r>
      <w:r>
        <w:rPr/>
        <w:t>) zgodnie z Prawem autorskim na następujących polach eksploatacji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 xml:space="preserve">trwałe lub czasowe zwielokrotnianie programu komputerowego w całości lub w części jakimikolwiek środkami i w jakiejkolwiek formie; w zakresie, w którym dla wprowadzenia, wyświetlenia, stosowania, przekazywania i przechowywania programu komputerowego niezbędne jest jego zwielokrotnienie, czynności te </w:t>
      </w:r>
      <w:r>
        <w:rPr>
          <w:b/>
        </w:rPr>
        <w:t>nie</w:t>
      </w:r>
      <w:r>
        <w:rPr/>
        <w:t xml:space="preserve"> wymagają zgody uprawnionego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tłumaczenia, przystosowywania, zmiany układu lub jakichkolwiek innych zmian w programie komputerowym, z zachowaniem praw osoby, która tych zmian dokonał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Nie wymaga zezwolenia uprawnionego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Sporządzanie kopii zapasowej, jeżeli jest to niezbędne do korzystania z programu komputerowego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Obserwowanie, badanie i testowanie funkcjonowania programu komputerowego w celu jego idei i zasad przez osobę posiadającą prawo korzystania z egzemplarza komputerowego, jeżeli, będąc do tych czynności upoważniona, dokonuje ona tego w trakcie wprowadzania, wyświetlania, stosowania, przekazywania lub przechowywania programu komputerowego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Zwielokrotnianie kodu lub tłumaczenie jego formy, jeżeli jest to niezbędne do uzyskania informacji koniecznych do osiągnięcia współdziałania niezależnie stworzonego programu komputerowego z innymi programami komputerowymi, na warunkach z art. 75 ust. 2 pkt 3 Prawa autorski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Do pozostałych elementów Oprogramowania, niebędących jednocześnie programem komputerowym, stosuje się przepisy Prawa Autorskiego dotyczące utworów. Licencjodawca udziela licencji na pozostałe elementy Oprogramowania w zakresie niezbędnym do jego używania podczas wykonywania zadań statutowych Licencjobiorcy i na polach eksploatacji, które są niezbędne do prawidłowego korzystania z Oprogramowania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7. Wypowiedzenie umowy. Umowy i zasady jej wypowiadania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 xml:space="preserve"> </w:t>
      </w:r>
      <w:r>
        <w:rPr/>
        <w:t>Każda ze Stron może wypowiedzieć niniejszą Umowę ze skutkiem natychmiastowym w przypadku, gdy druga Strona w sposób rażący narusza istotne postanowienia Umowy i nie usunęła takich naruszeń w terminie 14 dni od stosownego żądania drugiej stron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Wypowiedzenie Umowy następuje w formie pisemnej pod rygorem nieważnośc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Najpóźniej w dniu wypowiedzenia Umowy, Licencjobiorca zwróci wszelkie materiały udostępnione przez Licencjodawcę na podstawie niniejszej Umowy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8. Dodatkowe informacje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owa nie wiąże się z przetwarzaniem danych osobow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icencjobiorca oświadcza, ze znany mu jest fakt, iż treść niniejszej umowy, a w szczególności dotyczące go dane identyfikujące, przedmiot umowy i wysokość wynagrodzenia stanowią informację publiczną w rozumieniu art. 1 ust. 1 ustawy z dnia 6 września 2001 r. o dostępie do informacji publicznej (DzU z 2016 r. poz. 1764), która podlega udostępnieniu w trybie przedmiotowej ustawy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Cs/>
          <w:sz w:val="20"/>
          <w:szCs w:val="20"/>
        </w:rPr>
        <w:t>§ 9. Odstąpienie od Umowy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numPr>
          <w:ilvl w:val="0"/>
          <w:numId w:val="12"/>
        </w:numPr>
        <w:ind w:left="357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Licencjobiorca może odstąpić od umowy, jeżeli Wykonawca w rażący sposób narusza postanowienia umowy. </w:t>
      </w:r>
    </w:p>
    <w:p>
      <w:pPr>
        <w:pStyle w:val="Default"/>
        <w:numPr>
          <w:ilvl w:val="0"/>
          <w:numId w:val="10"/>
        </w:numPr>
        <w:ind w:left="357" w:hanging="357"/>
        <w:jc w:val="both"/>
        <w:rPr/>
      </w:pPr>
      <w:r>
        <w:rPr>
          <w:color w:val="000000"/>
          <w:sz w:val="20"/>
          <w:szCs w:val="20"/>
        </w:rPr>
        <w:t xml:space="preserve">Licencjodawca nie zrealizuje umowy w terminie wskazanym w </w:t>
      </w:r>
      <w:r>
        <w:rPr>
          <w:bCs/>
          <w:sz w:val="20"/>
          <w:szCs w:val="20"/>
        </w:rPr>
        <w:t>§</w:t>
      </w:r>
      <w:r>
        <w:rPr>
          <w:color w:val="000000"/>
          <w:sz w:val="20"/>
          <w:szCs w:val="20"/>
        </w:rPr>
        <w:t xml:space="preserve"> 5 ust 1; </w:t>
      </w:r>
    </w:p>
    <w:p>
      <w:pPr>
        <w:pStyle w:val="Default"/>
        <w:numPr>
          <w:ilvl w:val="0"/>
          <w:numId w:val="10"/>
        </w:numPr>
        <w:ind w:left="357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Licencjodawca powierzył wykonanie umowy lub jej części jakiejkolwiek osobie trzeciej bez zgody Licencjodawcy wyrażonej w formie pisemnej pod rygorem nieważności; </w:t>
      </w:r>
    </w:p>
    <w:p>
      <w:pPr>
        <w:pStyle w:val="Default"/>
        <w:numPr>
          <w:ilvl w:val="0"/>
          <w:numId w:val="12"/>
        </w:numPr>
        <w:ind w:left="357" w:hanging="357"/>
        <w:jc w:val="both"/>
        <w:rPr/>
      </w:pPr>
      <w:r>
        <w:rPr>
          <w:color w:val="000000"/>
          <w:sz w:val="20"/>
          <w:szCs w:val="20"/>
        </w:rPr>
        <w:t xml:space="preserve">Licencjobiorcy przysługuje prawo do wykonania prawa odstąpienia od umowy poprzez złożenie stosownego oświadczenia, bez konieczności wcześniejszego wzywania Wykonawcy do usunięcia naruszeń w terminie do 7 dni od daty zaistnienia przesłanek z ust. 1. </w:t>
      </w:r>
    </w:p>
    <w:p>
      <w:pPr>
        <w:pStyle w:val="Default"/>
        <w:numPr>
          <w:ilvl w:val="0"/>
          <w:numId w:val="12"/>
        </w:numPr>
        <w:ind w:left="357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iezależnie od przypadków, określonych w ust. 1, Licencjobiorca może odstąpić od Umowy w razie wystąpienia istotnej zmiany okoliczności powodujących, że wykonanie umowy nie leży w interesie publicznym, czego nie można było przewidzieć w chwili zawarcia umowy, w terminie 30 dni od powzięcia wiadomości o zaistnieniu tych okoliczności. W takim przypadku Licencjodawca może żądać wyłącznie wynagrodzenia należnego z tytułu wykonania części umowy do momentu otrzymania od Licencjobiorcy zawiadomienia o odstąpieniu od umowy z ww. powodu. </w:t>
      </w:r>
    </w:p>
    <w:p>
      <w:pPr>
        <w:pStyle w:val="Default"/>
        <w:numPr>
          <w:ilvl w:val="0"/>
          <w:numId w:val="12"/>
        </w:numPr>
        <w:ind w:left="357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przypadku odstąpienia od umowy Licencjodawca ma obowiązek wstrzymania realizacji Umowy w trybie natychmiastowym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/>
        <w:t>§ 10. Kary umowne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Licencjodawca zapłaci Licencjobiorcy następujące kary umowne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10%  za rozwiązanie lub odstąpienie od umowy przez jedną ze stron z przyczyn, za które ponosi odpowiedzialność Licencjodawc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5% za każdy rozpoczęty dzień zwłoki w dostarczeniu Oprogramowania lub Aktualizacji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3 %. za każdy dzień opóźnienia w usunięciu wady, nieprawidłowości lub awarii, po terminie określonym w § 5 ust. 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Jeżeli kary umowne, o których mowa w ust. 1 nie pokryją poniesionej szkody, Licencjobiorca może dochodzić odszkodowania uzupełn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Licencjodawca zapłaci karę umowną na konto Licencjobiorcy w terminie 7 dni od daty doręczenia pisemnego wezwania z określoną przez Licencjobiorcę wysokością kar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Kara może być potrącona przez Licencjobiorcę z wynagrodzenia objętego fakturą bez uprzedniego wezwania lub powiadomienia o zamiarze dokonania potrąc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1. Postanowienia końcowe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>Wszelkie zmiany i uzupełnienia niniejszej Umowy wymagają formy pisemnej pod rygorem nieważnośc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>Strony ustalają następujące adresy o doręczeń: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>Licencjodawca adres …………………….. tel. ………………………. E-mail …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>Licencjodawca adres …………………….. tel. ………………………. E-mail …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>Pismo wysłane na ostatnio podany adres uważa się za doręczone w terminie 14 dni od daty nadania lub odbioru, w zależności która data wystąpi wcześniej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>Załączniki stanowią integralną część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>Spory wynikłe z niniejszej Umowy, a nie rozstrzygnięte w drodze negocjacji będą rozstrzygane przez sąd powszechny właściwy ze względu na siedzibę Licencjobior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>W sprawach nieuregulowanych niniejszą Umową mają zastosowanie odpowiednie przepisy Ustawy z dnia 23 kwietnia 1964 r. – Kodeks cywilny (Dz. U. z 2016 r. poz. 380) oraz przepisy Ustawy o prawie autorskim i prawach pokrew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>Umowę sporządzono w trzech jednobrzmiących egzemplarzach, dwa dla Licencjobiorcy, jeden dla Licencjodaw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aps/>
        </w:rPr>
      </w:pPr>
      <w:r>
        <w:rPr>
          <w:caps/>
        </w:rPr>
        <w:t>Licencjodawca:                                        Licencjobiorca: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___________________________.              __________________________</w:t>
      </w:r>
    </w:p>
    <w:p>
      <w:pPr>
        <w:pStyle w:val="Normal"/>
        <w:ind w:left="360" w:hanging="0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PAGE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5</w:t>
    </w:r>
    <w:r>
      <w:rPr>
        <w:sz w:val="16"/>
        <w:b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5</w:t>
    </w:r>
    <w:r>
      <w:rPr>
        <w:sz w:val="16"/>
        <w:b/>
        <w:szCs w:val="16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both"/>
      <w:rPr/>
    </w:pPr>
    <w:r>
      <w:rPr>
        <w:i/>
        <w:sz w:val="18"/>
        <w:szCs w:val="18"/>
      </w:rPr>
      <w:t xml:space="preserve">Numer referencyjny nadany sprawie przez Zamawiającego: </w:t>
    </w:r>
    <w:r>
      <w:rPr>
        <w:b/>
        <w:sz w:val="18"/>
        <w:szCs w:val="18"/>
      </w:rPr>
      <w:t>ZZP.261.11.2017</w:t>
    </w:r>
    <w:r>
      <w:rPr>
        <w:b/>
        <w:i/>
        <w:sz w:val="18"/>
        <w:szCs w:val="18"/>
      </w:rPr>
      <w:t xml:space="preserve">  </w:t>
    </w:r>
  </w:p>
  <w:p>
    <w:pPr>
      <w:pStyle w:val="Normal"/>
      <w:tabs>
        <w:tab w:val="clear" w:pos="708"/>
        <w:tab w:val="left" w:pos="5970" w:leader="none"/>
      </w:tabs>
      <w:jc w:val="both"/>
      <w:rPr>
        <w:b/>
        <w:b/>
        <w:sz w:val="18"/>
        <w:szCs w:val="18"/>
      </w:rPr>
    </w:pPr>
    <w:r>
      <w:rPr>
        <w:i/>
        <w:sz w:val="18"/>
        <w:szCs w:val="18"/>
      </w:rPr>
      <w:tab/>
      <w:t xml:space="preserve">                       </w:t>
    </w:r>
    <w:r>
      <w:rPr>
        <w:color w:val="000000"/>
        <w:sz w:val="18"/>
        <w:szCs w:val="18"/>
      </w:rPr>
      <w:t>Załącznik nr 5.2 do SIWZ</w:t>
    </w:r>
  </w:p>
  <w:p>
    <w:pPr>
      <w:pStyle w:val="Normal"/>
      <w:pBdr>
        <w:bottom w:val="single" w:sz="12" w:space="0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rFonts w:ascii="Bookman Old Style" w:hAnsi="Bookman Old Style" w:cs="Bookman Old Style"/>
        <w:b/>
        <w:b/>
        <w:bCs/>
        <w:i/>
        <w:i/>
        <w:color w:val="000000"/>
        <w:sz w:val="16"/>
        <w:szCs w:val="16"/>
      </w:rPr>
    </w:pPr>
    <w:r>
      <w:rPr>
        <w:rFonts w:cs="Bookman Old Style" w:ascii="Bookman Old Style" w:hAnsi="Bookman Old Style"/>
        <w:b/>
        <w:bCs/>
        <w:i/>
        <w:color w:val="000000"/>
        <w:sz w:val="16"/>
        <w:szCs w:val="16"/>
      </w:rPr>
    </w:r>
  </w:p>
  <w:p>
    <w:pPr>
      <w:pStyle w:val="Header"/>
      <w:rPr>
        <w:rFonts w:ascii="Bookman Old Style" w:hAnsi="Bookman Old Style" w:cs="Bookman Old Style"/>
        <w:bCs/>
        <w:i/>
        <w:i/>
        <w:color w:val="000000"/>
        <w:sz w:val="16"/>
        <w:szCs w:val="16"/>
      </w:rPr>
    </w:pPr>
    <w:r>
      <w:rPr>
        <w:rFonts w:cs="Bookman Old Style" w:ascii="Bookman Old Style" w:hAnsi="Bookman Old Style"/>
        <w:bCs/>
        <w:i/>
        <w:color w:val="000000"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Times New Roman" w:cs="Arial"/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20"/>
      <w:ind w:left="567" w:hanging="283"/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tLeast" w:line="120"/>
      <w:ind w:left="1985" w:hanging="1701"/>
      <w:jc w:val="both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386" w:before="0" w:after="10"/>
      <w:ind w:left="720" w:hanging="10"/>
      <w:contextualSpacing/>
    </w:pPr>
    <w:rPr>
      <w:rFonts w:ascii="Arial" w:hAnsi="Arial" w:eastAsia="Arial" w:cs="Arial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9:18:00Z</dcterms:created>
  <dc:creator>bjaworowska</dc:creator>
  <dc:description/>
  <cp:keywords/>
  <dc:language>en-US</dc:language>
  <cp:lastModifiedBy>Anna</cp:lastModifiedBy>
  <cp:lastPrinted>2017-06-28T12:35:00Z</cp:lastPrinted>
  <dcterms:modified xsi:type="dcterms:W3CDTF">2017-06-28T10:43:00Z</dcterms:modified>
  <cp:revision>11</cp:revision>
  <dc:subject/>
  <dc:title>UMOWA LICENCYJNA NA OPROGRAMOWANIE – WZÓR nr</dc:title>
</cp:coreProperties>
</file>